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szCs w:val="24"/>
        </w:rPr>
        <w:tab/>
        <w:t xml:space="preserve">Летнее солнце почти село за косогором. Морской волной на лес накатила темень. Почуяв ночь, со стороны леса повалила сплошная  колышущаяся стена комаров. Антон споткнулся о гнилушку, чуть не упал и остановился. </w:t>
      </w:r>
    </w:p>
    <w:p>
      <w:pPr>
        <w:pStyle w:val="Normal"/>
        <w:jc w:val="both"/>
        <w:rPr>
          <w:rFonts w:ascii="Times New Roman" w:hAnsi="Times New Roman" w:cs="Times New Roman"/>
          <w:sz w:val="24"/>
          <w:szCs w:val="24"/>
        </w:rPr>
      </w:pPr>
      <w:r>
        <w:rPr>
          <w:rFonts w:cs="Times New Roman" w:ascii="Times New Roman" w:hAnsi="Times New Roman"/>
          <w:sz w:val="24"/>
          <w:szCs w:val="24"/>
        </w:rPr>
        <w:tab/>
        <w:t>- Нет больше сил, давайте на стоянку. Я ничего не вижу! – задыхаясь, крикнул юноша. Тяжёлый, насыщенный запахами трав и гнилья, воздух давил на грудь. Горожанину, да ещё и с обострёнными чувствами было особенно тяжело путешествовать через ле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у, и что нам теперь делать? – хмыкнул Тома, усталый мужчина тридцати лет, в плотной серой куртке. – До Пагорков засветло не успел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Идти ночью в горах - чистой воды безумие. В темноте было легко разбиться и переломать ноги. Путники устали, нутро требовало стоянки, даже двужильный проводник Тома и то начал всё чаще останавливаться и прислоняться к стволам. </w:t>
      </w:r>
    </w:p>
    <w:p>
      <w:pPr>
        <w:pStyle w:val="Normal"/>
        <w:jc w:val="both"/>
        <w:rPr>
          <w:rFonts w:ascii="Times New Roman" w:hAnsi="Times New Roman" w:cs="Times New Roman"/>
          <w:sz w:val="24"/>
          <w:szCs w:val="24"/>
        </w:rPr>
      </w:pPr>
      <w:r>
        <w:rPr>
          <w:rFonts w:cs="Times New Roman" w:ascii="Times New Roman" w:hAnsi="Times New Roman"/>
          <w:sz w:val="24"/>
          <w:szCs w:val="24"/>
        </w:rPr>
        <w:tab/>
        <w:t>- Привал! - решился Олег. Ровесник Антона, гораздо лучше сложенный, был старший в группе, вот только старшинство было в тягость. Принятие решений стало непосильным ярмом, лишающим свободы. В душе он хотел развлечений, охоты, или конных схваток, а никак не путешествие через медвежий угол. Для кентарха обязанность провести молодого волхва из отдалённого монастыря в гарнизон стала настоящим испытание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тряд спустился в лощинку, где и разбили лагерь. Тома, как более опытный странник, занялся костром. Дым хоть немного, но отгонял мошкару. Олег собирал хворост. Антон сидел на гнилом бревне, держался за ноющую грудь и пытался отдышаться.</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Кентарх скрылся за деревьями. Он отошёл совсем недалеко шагов на тридцать, но в темени уже ничего не было видно. Антону стало дурно. Юноша очень боялся темноты. «Ты ненастоящий маг, трус»! – вспомнил путник. Учитель любил издеваться над воспитанниками. Антон не ходил в его любимчиках, хотя и был истинным, в отличие от других школяров чародее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Эй, я что-то нашёл! – послышалось из темноты. – Это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ab/>
        <w:t>Шапшуга издревле славилась дурными местами, что ни селение, так с могильником, что ни дом - на костях. В таких горах просто так никто не шастал.</w:t>
        <w:tab/>
      </w:r>
    </w:p>
    <w:p>
      <w:pPr>
        <w:pStyle w:val="Normal"/>
        <w:jc w:val="both"/>
        <w:rPr/>
      </w:pPr>
      <w:r>
        <w:rPr>
          <w:rFonts w:cs="Times New Roman" w:ascii="Times New Roman" w:hAnsi="Times New Roman"/>
          <w:sz w:val="24"/>
          <w:szCs w:val="24"/>
        </w:rPr>
        <w:tab/>
        <w:t>Со всех сторон напирали шелестящие кроны деревьев. Они сплетничали, оценивали. Антон закрыл уши руками лишь бы не слышать шёпота. Когда он оставался один, голоса проявлялись сильнее. Руки скользнули под рясу и достали крест. Слабенькое оружие, но освящённое в монастырском роднике. Антон не был великим воином, не пускал молнии из рук, он оставался болезненным юношей с хронической одышкой и слабым зрением. Но если родители были магами, то и дети должны следовать по стопам предков. Таков небесный закон.</w:t>
      </w:r>
    </w:p>
    <w:p>
      <w:pPr>
        <w:pStyle w:val="Normal"/>
        <w:jc w:val="both"/>
        <w:rPr/>
      </w:pPr>
      <w:r>
        <w:rPr>
          <w:rFonts w:cs="Times New Roman" w:ascii="Times New Roman" w:hAnsi="Times New Roman"/>
          <w:sz w:val="24"/>
          <w:szCs w:val="24"/>
        </w:rPr>
        <w:tab/>
        <w:t>Товарищи притащили к костру какое-то тело и положили рядом. На свет показался мужчина среднего возраста с растрёпанной гривой смоляных волос. Антон склонился над ним и торопливо, готовясь отпрянуть, осенил находку крестом. Обычный человек, только без сознания. Тома дважды ударил незнакомца по щеке, пока тот не очнулся. В распахнутых глазах горели отсветы пламен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 Кто вы такие? – воскликнул мужчина. С живостью, которую никто бы не стал от него ожидать, он вскочил на ноги и прижался к дереву. – Что вам от меня надо?</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Вопросы задавать будем мы. Кто ты такой и что делаешь? – Тома подкрепил слова подбрасыванием топор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Пшемыслав из Пагорок. Бежал за помощью, пока не упал в темнот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Значит, по-крайней мере, ты нам не враг. Мы сопровождаем волхва в крепость Таматарху. Хотели срезать через горы и заблудились, - зачем-то пояснил Олег. Кентарх обрадовался близостью села. </w:t>
      </w:r>
    </w:p>
    <w:p>
      <w:pPr>
        <w:pStyle w:val="Normal"/>
        <w:jc w:val="both"/>
        <w:rPr>
          <w:rFonts w:ascii="Times New Roman" w:hAnsi="Times New Roman" w:cs="Times New Roman"/>
          <w:sz w:val="24"/>
          <w:szCs w:val="24"/>
        </w:rPr>
      </w:pPr>
      <w:r>
        <w:rPr>
          <w:rFonts w:cs="Times New Roman" w:ascii="Times New Roman" w:hAnsi="Times New Roman"/>
          <w:sz w:val="24"/>
          <w:szCs w:val="24"/>
        </w:rPr>
        <w:tab/>
        <w:t>Тома нахмурился, Олег, будто ничего не услышал.</w:t>
      </w:r>
    </w:p>
    <w:p>
      <w:pPr>
        <w:pStyle w:val="Normal"/>
        <w:jc w:val="both"/>
        <w:rPr>
          <w:rFonts w:ascii="Times New Roman" w:hAnsi="Times New Roman" w:cs="Times New Roman"/>
          <w:sz w:val="24"/>
          <w:szCs w:val="24"/>
        </w:rPr>
      </w:pPr>
      <w:r>
        <w:rPr>
          <w:rFonts w:cs="Times New Roman" w:ascii="Times New Roman" w:hAnsi="Times New Roman"/>
          <w:sz w:val="24"/>
          <w:szCs w:val="24"/>
        </w:rPr>
        <w:tab/>
        <w:t>- Что случилось? – спросил проводник. Если причина разбойники, то проще обойти село стороной.</w:t>
      </w:r>
    </w:p>
    <w:p>
      <w:pPr>
        <w:pStyle w:val="Normal"/>
        <w:jc w:val="both"/>
        <w:rPr/>
      </w:pPr>
      <w:r>
        <w:rPr>
          <w:rFonts w:cs="Times New Roman" w:ascii="Times New Roman" w:hAnsi="Times New Roman"/>
          <w:sz w:val="24"/>
          <w:szCs w:val="24"/>
        </w:rPr>
        <w:tab/>
        <w:t>- Беда! Ведьма напала! – Антон почувствовал панику Пшемысла. Селянин попытался сбежать, но Тома вовремя перехватил его и бросил наземь.</w:t>
      </w:r>
    </w:p>
    <w:p>
      <w:pPr>
        <w:pStyle w:val="Normal"/>
        <w:jc w:val="both"/>
        <w:rPr>
          <w:rFonts w:ascii="Times New Roman" w:hAnsi="Times New Roman" w:cs="Times New Roman"/>
          <w:sz w:val="24"/>
          <w:szCs w:val="24"/>
        </w:rPr>
      </w:pPr>
      <w:r>
        <w:rPr>
          <w:rFonts w:cs="Times New Roman" w:ascii="Times New Roman" w:hAnsi="Times New Roman"/>
          <w:sz w:val="24"/>
          <w:szCs w:val="24"/>
        </w:rPr>
        <w:tab/>
        <w:t>- Дальше! – приказал Оле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апали страхи великие! Пожар, родичи жгут дома, лишь бы только не доставаться чудовищу, кругом убийства. Кровь… никогда не видел столько крови, звонкий смех в ушах. Я даже сейчас слышу ведьму…</w:t>
      </w:r>
    </w:p>
    <w:p>
      <w:pPr>
        <w:pStyle w:val="Normal"/>
        <w:ind w:firstLine="708"/>
        <w:jc w:val="both"/>
        <w:rPr/>
      </w:pPr>
      <w:r>
        <w:rPr>
          <w:rFonts w:cs="Times New Roman" w:ascii="Times New Roman" w:hAnsi="Times New Roman"/>
          <w:sz w:val="24"/>
          <w:szCs w:val="24"/>
        </w:rPr>
        <w:t>- Показывай дорогу! – распорядился кентарх. Тома хотел возразить, но Олег остановил одним взглядом. - Волхв, пришло время показать талан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статок дороги Антон шёл, будто поражённый молнией. Больше всего на свете юноша желал, чтобы они вечно брели через лес и никогда не достигли села. Волшебник не слышал ворчаний проводника, не замечал трясучки селянина. Для него мир сузился до одного своего Я и личных переживани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Каждый должен делать то, что должен по праву рождения. Нет никакой свободы, всё предопределено. Пока целы путы перерождений! – твердил старый наставник и подкреплял поучения лозиной. Все пять учеников кивали как восточные болванчики. Их родители были магами, и они тоже станут магами, раз так заведено. Хотя всё волшебство сводилось к выпученным глазам, яркой одежде и стишкам. Антон в отличие от всех был настоящий волшебник. Он видел тени, летал во сне, чувствовал силу, вот только фальшивое золото выглядит более ценным. Антон не мог ободрить труса, плохо пел, танцевал как пьяный медведь. Однокашники выдвинулись в люди, кто стал аббатом, кто епископом, а он отправился служить в отдалённый гарнизон. </w:t>
      </w:r>
    </w:p>
    <w:p>
      <w:pPr>
        <w:pStyle w:val="Normal"/>
        <w:ind w:firstLine="708"/>
        <w:jc w:val="both"/>
        <w:rPr/>
      </w:pPr>
      <w:r>
        <w:rPr>
          <w:rFonts w:cs="Times New Roman" w:ascii="Times New Roman" w:hAnsi="Times New Roman"/>
          <w:sz w:val="24"/>
          <w:szCs w:val="24"/>
        </w:rPr>
        <w:t xml:space="preserve">Пагорки всё время были под боком. Теперь, с местным и факелами, путники нашли тракт и спустились в долину. Между грядами в степи расположилось село. Отсветы зарева просачивались между щелями невысокого частокола. Среди крыш домиков высилась обломанная игла накренённого идола. Из Пагорок доносилась диковатая песнь, будто лесные волки исполняли гимн светилу мёртвых. </w:t>
      </w:r>
    </w:p>
    <w:p>
      <w:pPr>
        <w:pStyle w:val="Normal"/>
        <w:ind w:firstLine="708"/>
        <w:jc w:val="both"/>
        <w:rPr/>
      </w:pPr>
      <w:r>
        <w:rPr>
          <w:rFonts w:cs="Times New Roman" w:ascii="Times New Roman" w:hAnsi="Times New Roman"/>
          <w:sz w:val="24"/>
          <w:szCs w:val="24"/>
        </w:rPr>
        <w:t>- Ты не соврал, - хмыкнул Фома. – Кентарх, надо убираться, пока не припекло. Нас слишком мало.</w:t>
      </w:r>
    </w:p>
    <w:p>
      <w:pPr>
        <w:pStyle w:val="Normal"/>
        <w:ind w:firstLine="708"/>
        <w:jc w:val="both"/>
        <w:rPr/>
      </w:pPr>
      <w:r>
        <w:rPr>
          <w:rFonts w:cs="Times New Roman" w:ascii="Times New Roman" w:hAnsi="Times New Roman"/>
          <w:sz w:val="24"/>
          <w:szCs w:val="24"/>
        </w:rPr>
        <w:t xml:space="preserve">- С нами волхв! – буркнул Олег. Он хотел превзойти родителей. «Хоть что-нибудь простое, но сделаю сам»! – подумал кентарх. </w:t>
      </w:r>
    </w:p>
    <w:p>
      <w:pPr>
        <w:pStyle w:val="Normal"/>
        <w:ind w:firstLine="708"/>
        <w:jc w:val="both"/>
        <w:rPr/>
      </w:pPr>
      <w:r>
        <w:rPr>
          <w:rFonts w:cs="Times New Roman" w:ascii="Times New Roman" w:hAnsi="Times New Roman"/>
          <w:sz w:val="24"/>
          <w:szCs w:val="24"/>
        </w:rPr>
        <w:t>Мага затрясло как в лихорадке. Спутники не чувствовали атмосферу абсолютного зла.  В долине случилось преступление, вековые устои рухнули в прах, и одно это повергало в ужас. Антон видел пульсирующую тучу с нитями-крючьями. Крючки расползались на извивающихся нитях и цеплялись за дома, деревья, камни. Самая настоящая зараза. Село требовалось сжечь вместе с людьми, собрать пепел и снова сжечь, пока не останется даже памяти о Пагорках.</w:t>
      </w:r>
    </w:p>
    <w:p>
      <w:pPr>
        <w:pStyle w:val="Normal"/>
        <w:ind w:firstLine="708"/>
        <w:jc w:val="both"/>
        <w:rPr/>
      </w:pPr>
      <w:r>
        <w:rPr>
          <w:rFonts w:cs="Times New Roman" w:ascii="Times New Roman" w:hAnsi="Times New Roman"/>
          <w:sz w:val="24"/>
          <w:szCs w:val="24"/>
        </w:rPr>
        <w:t xml:space="preserve">В темноте не было видно, что волшебнику нехорошо. </w:t>
      </w:r>
    </w:p>
    <w:p>
      <w:pPr>
        <w:pStyle w:val="Normal"/>
        <w:ind w:firstLine="708"/>
        <w:jc w:val="both"/>
        <w:rPr/>
      </w:pPr>
      <w:r>
        <w:rPr>
          <w:rFonts w:cs="Times New Roman" w:ascii="Times New Roman" w:hAnsi="Times New Roman"/>
          <w:sz w:val="24"/>
          <w:szCs w:val="24"/>
        </w:rPr>
        <w:t>- Ведьма – это по твоей части, понимаешь? – Олег заглянул в глаза волхва. – Мы будем только прикрыв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монастыре не уделяли внимания колдовским войнам. Учитель смеялся над Антоном, странными снами, и не гнушался бить волшебника.</w:t>
      </w:r>
    </w:p>
    <w:p>
      <w:pPr>
        <w:pStyle w:val="Normal"/>
        <w:ind w:firstLine="708"/>
        <w:jc w:val="both"/>
        <w:rPr/>
      </w:pPr>
      <w:r>
        <w:rPr>
          <w:rFonts w:cs="Times New Roman" w:ascii="Times New Roman" w:hAnsi="Times New Roman"/>
          <w:sz w:val="24"/>
          <w:szCs w:val="24"/>
        </w:rPr>
        <w:t xml:space="preserve">- Мы пастухи человеческих душ, работаем только с людьми. Наша стадо – люди! – раз за разом вдалбливал преподаватель. – Мы на острие ножа политики, знатоки сердец. На каждую душу у нас ключик. Для одних мы маги, для других волхвы, для третьих монахи. Откиньте бабкины сказки в сторону! Только политика, искусство обольщения. Мы должны быть везде, на каждой свадьбе гостем, женихом и невестой, в любом городе стражем и вором. И тогда, когда нас станет достаточно много, мы исполним волю великого Ман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нтон не знал, что это за воля Мани. Он не входил в число высших посвящённых. Отец знал, но отца раскрыли персы, и сожгли на костре, а мать побили камнями.</w:t>
      </w:r>
    </w:p>
    <w:p>
      <w:pPr>
        <w:pStyle w:val="Normal"/>
        <w:ind w:firstLine="708"/>
        <w:jc w:val="both"/>
        <w:rPr/>
      </w:pPr>
      <w:r>
        <w:rPr>
          <w:rFonts w:cs="Times New Roman" w:ascii="Times New Roman" w:hAnsi="Times New Roman"/>
          <w:sz w:val="24"/>
          <w:szCs w:val="24"/>
        </w:rPr>
        <w:t>Дома казались гнилыми пеньками драконьих зубов. Пагорки просили свежей крови. Маг не успел ничего сказать, как путники перешагнули через некую условную черту, отделяющую мир от иномирья. Антону показалось, что кровь брызнула из носу. Он провёл по лицу, но ладони остались чисты. «Это всего лишь иллюзия», - про себя прошептал волшебник.</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ма выругался на непонятном наречии. Пшемысл задрожал, как осиновый лист, вырвался из рук проводника и бросился бежать. В такой темени гнаться за безумцем было невозмож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Волхв! – крикнул Олег. Антон редко разговаривал со спутниками, потому что они не были из привычного круга общения. В монастыре всё было по-другому. Маг ничего не знал о товарищах, не понимал их. Для Антона мир сосредоточился на том, что за гранью, том, что было. Этих людей не интересовало прошлое. Они не задумывались над будущим. У них было одно длинное живое настоящ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аг расширил сознание на всю деревню. Он видел пятна, чувствовал острые крючья, терзающие сердца. Ведьма была совсем ряд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адо пройти дальше, - кратко сказал Антон. Когда он работал, дурные мысли отступали прочь. Юноша любил копаться в монастырском садике или разбирать книги в библиотеке. Ему нравился процесс поглощения вним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орота в село стояли распахнутыми, как при чуме. Отряд двинулся вглубь на свет костров и шум волчьей песни. Изломанные тени танцоров падали на обгорелые стены.</w:t>
      </w:r>
    </w:p>
    <w:p>
      <w:pPr>
        <w:pStyle w:val="Normal"/>
        <w:ind w:firstLine="708"/>
        <w:jc w:val="both"/>
        <w:rPr/>
      </w:pPr>
      <w:r>
        <w:rPr>
          <w:rFonts w:cs="Times New Roman" w:ascii="Times New Roman" w:hAnsi="Times New Roman"/>
          <w:sz w:val="24"/>
          <w:szCs w:val="24"/>
        </w:rPr>
        <w:t>Кентарх под руку вёл Антона, плотно сожмурившего глаза. Маг искал любые зацепки, ведущие к ведьме. В свои силы обезвредить чудовище волхв не верил, но на этот случай были соратники. Хотя ведьма вряд ли была физически сильной, колдуны брали ореолом страха и тайной. Едва свет попадал на могучих чародеев, как морок развеивался.</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большая площадь была усеяна беснующимися танцорами. Мужчины, женщины, дети, даже старики с клюкой, вздымали руки и прыгали при свете огня. На трёх столбах висели обвисшие тела.</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Жгите всё! Очищение! Жгите скверну! Очистимся через огонь! – раздавались крики. Кентарх присмотрелся и заметил женщин на столбах. Дело зашло слишком далеко. Теперь он понимал, что стоит вмешаться, и никто не посмотрит на звание. Олег станет следующим на столбе. </w:t>
      </w:r>
    </w:p>
    <w:p>
      <w:pPr>
        <w:pStyle w:val="Normal"/>
        <w:ind w:firstLine="708"/>
        <w:jc w:val="both"/>
        <w:rPr/>
      </w:pPr>
      <w:r>
        <w:rPr>
          <w:rFonts w:cs="Times New Roman" w:ascii="Times New Roman" w:hAnsi="Times New Roman"/>
          <w:sz w:val="24"/>
          <w:szCs w:val="24"/>
        </w:rPr>
        <w:t>Тома схватил одного прыгуна за плечо и рывком повернул к себ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Что происходит? – перекрывая шум, рявкнул проводник в ухо. Тот остановился, захлопал глазами и проорал, что ведьм жгут. – Эй, стойте! Мы пришли на помощь с волхвом!</w:t>
      </w:r>
    </w:p>
    <w:p>
      <w:pPr>
        <w:pStyle w:val="Normal"/>
        <w:ind w:firstLine="708"/>
        <w:jc w:val="both"/>
        <w:rPr/>
      </w:pPr>
      <w:r>
        <w:rPr>
          <w:rFonts w:cs="Times New Roman" w:ascii="Times New Roman" w:hAnsi="Times New Roman"/>
          <w:sz w:val="24"/>
          <w:szCs w:val="24"/>
        </w:rPr>
        <w:t>Бешеная пляска остановилась. Песнь стихла. Олег смотрел на обступивших селян и почувствовал страх. Как же их было много! Не меньше трёх десятков мужчин, и вдвое больше стариков и детей.</w:t>
      </w:r>
    </w:p>
    <w:p>
      <w:pPr>
        <w:pStyle w:val="Normal"/>
        <w:ind w:firstLine="708"/>
        <w:jc w:val="both"/>
        <w:rPr/>
      </w:pPr>
      <w:r>
        <w:rPr>
          <w:rFonts w:cs="Times New Roman" w:ascii="Times New Roman" w:hAnsi="Times New Roman"/>
          <w:sz w:val="24"/>
          <w:szCs w:val="24"/>
        </w:rPr>
        <w:t xml:space="preserve">- Кто такие? – бесцеремонно осведомился лохматый мужик. Даже при свете костров было сложно разглядеть его лицо. Олег заметил только глаза, такие же, как и Пшемысла, отражающие огонь. </w:t>
      </w:r>
    </w:p>
    <w:p>
      <w:pPr>
        <w:pStyle w:val="Normal"/>
        <w:ind w:firstLine="708"/>
        <w:jc w:val="both"/>
        <w:rPr/>
      </w:pPr>
      <w:r>
        <w:rPr>
          <w:rFonts w:cs="Times New Roman" w:ascii="Times New Roman" w:hAnsi="Times New Roman"/>
          <w:sz w:val="24"/>
          <w:szCs w:val="24"/>
        </w:rPr>
        <w:t xml:space="preserve">- Кентарх, сотник, по-вашему, Олег Урманин, - представился знатный. – Наш проводник Тома, и волхв Антоний. </w:t>
      </w:r>
    </w:p>
    <w:p>
      <w:pPr>
        <w:pStyle w:val="Normal"/>
        <w:ind w:firstLine="708"/>
        <w:jc w:val="both"/>
        <w:rPr/>
      </w:pPr>
      <w:r>
        <w:rPr>
          <w:rFonts w:cs="Times New Roman" w:ascii="Times New Roman" w:hAnsi="Times New Roman"/>
          <w:sz w:val="24"/>
          <w:szCs w:val="24"/>
        </w:rPr>
        <w:t>- Ну, будьте здоровы, раз ноги не пожалели. Пшада, старейшина. Вот, волхв, смотри, как нам тяжело пришлось! Ведьмы! Но мы и сами справились. Да, брать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ратья завыли страшными голосами, будто волчья стая в голодную пору. Тома вспомнил, как горцы устраивают засады на дорогах и не ведают жалости. Ком подкатил к горлу. Он пленник, лишённый свободы. Свобода осталась до заключения сделки на проведение через гор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Это не они! – отчеканил Антон и открыл глаза. Помочь женщинам было нельзя, толпа сначала забила, и только потом развесила их на столбы. Помощь опоздала.</w:t>
      </w:r>
    </w:p>
    <w:p>
      <w:pPr>
        <w:pStyle w:val="Normal"/>
        <w:ind w:firstLine="708"/>
        <w:jc w:val="both"/>
        <w:rPr/>
      </w:pPr>
      <w:r>
        <w:rPr>
          <w:rFonts w:cs="Times New Roman" w:ascii="Times New Roman" w:hAnsi="Times New Roman"/>
          <w:sz w:val="24"/>
          <w:szCs w:val="24"/>
        </w:rPr>
        <w:t>- Как не ведьмы? – возмутился старейшина. Кольцо сомкнулось ближе. – Народ приговорил, значит - ведь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ышать легче не стало. Значит, ведьма жива, - ответил волхв. На работе привычные страхи отступали. То, что селяне запросто могут разорвать путников в клочья,  Антон не подумал. </w:t>
      </w:r>
    </w:p>
    <w:p>
      <w:pPr>
        <w:pStyle w:val="Normal"/>
        <w:ind w:firstLine="708"/>
        <w:jc w:val="both"/>
        <w:rPr/>
      </w:pPr>
      <w:r>
        <w:rPr>
          <w:rFonts w:cs="Times New Roman" w:ascii="Times New Roman" w:hAnsi="Times New Roman"/>
          <w:sz w:val="24"/>
          <w:szCs w:val="24"/>
        </w:rPr>
        <w:t>- А не из-за тебя ли? – наскочил один из селян. Тома стал у него на пу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Мы пришли по зову Пшемысла. Угомонитесь! Сейчас, волхв разберётся! </w:t>
      </w:r>
    </w:p>
    <w:p>
      <w:pPr>
        <w:pStyle w:val="Normal"/>
        <w:ind w:firstLine="708"/>
        <w:jc w:val="both"/>
        <w:rPr/>
      </w:pPr>
      <w:r>
        <w:rPr>
          <w:rFonts w:cs="Times New Roman" w:ascii="Times New Roman" w:hAnsi="Times New Roman"/>
          <w:sz w:val="24"/>
          <w:szCs w:val="24"/>
        </w:rPr>
        <w:t>Несколько слов охладили пыл. Или постарался Антон с разливающейся от него атмосферой успокоения. С закрытыми глазами волхв бродил в толпе и срывал голыми руками невидимые крючки. Сталь резала плоть, ладони окрасились кровью, но парень не останавливался. И нашёл. Сначала Антон увидел глаза, слишком твёрдые для девушки. Потом лицо. Чёрную косу. Он открыл глаза и увидел девушку посреди площади. Она с неприязнью смотрела на не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Что она сделала? – осведомился Олег.</w:t>
      </w:r>
    </w:p>
    <w:p>
      <w:pPr>
        <w:pStyle w:val="Normal"/>
        <w:ind w:firstLine="708"/>
        <w:jc w:val="both"/>
        <w:rPr/>
      </w:pPr>
      <w:r>
        <w:rPr>
          <w:rFonts w:cs="Times New Roman" w:ascii="Times New Roman" w:hAnsi="Times New Roman"/>
          <w:sz w:val="24"/>
          <w:szCs w:val="24"/>
        </w:rPr>
        <w:t xml:space="preserve">- Сначала мор, коровы пали в один день. Волхв читал молитву, и тут идол переломился и убил жреца. Такое началось! – старейшина немножко успокоился. – Мы начали искать. Увидели тень – кинулись в сарай, и все, кто вошёл, сгорели в огне. Три друга остались там, и моё сердце сгорело с ними. Они умирали, и я умирал вместе с ними. Потом нашла пелена. Мы оказались бессильны, даже волхв погиб. Пшемысл и ещё четверо удальцов побежали за помощью. Такое нашло.… Будто мы все прокляты. И нет душе спасения. Матери стали резать детей. Мы убили одну из них, но было позд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У тебя есть дочь? – спросил Антон. – Я чувствую гнев, много гнева. Ты хотел выдать её замуж против во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нашёл ведьму!</w:t>
      </w:r>
    </w:p>
    <w:p>
      <w:pPr>
        <w:pStyle w:val="Normal"/>
        <w:ind w:firstLine="708"/>
        <w:jc w:val="both"/>
        <w:rPr/>
      </w:pPr>
      <w:r>
        <w:rPr>
          <w:rFonts w:cs="Times New Roman" w:ascii="Times New Roman" w:hAnsi="Times New Roman"/>
          <w:sz w:val="24"/>
          <w:szCs w:val="24"/>
        </w:rPr>
        <w:t>Что-то навалилось сверху, будто небосвод обрушился вместе со звёздами и луной на землю. Толпа бросилась врассыпную. Тома выронил топор и схватился за голову. Боль почти ослепила мужчину. Олег попятился и прижался к бревенчатой стен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Антон с искажённым от боли лицом остался недвижим, как скала под ударами волн. </w:t>
      </w:r>
    </w:p>
    <w:p>
      <w:pPr>
        <w:pStyle w:val="Normal"/>
        <w:ind w:firstLine="708"/>
        <w:jc w:val="both"/>
        <w:rPr/>
      </w:pPr>
      <w:r>
        <w:rPr>
          <w:rFonts w:cs="Times New Roman" w:ascii="Times New Roman" w:hAnsi="Times New Roman"/>
          <w:sz w:val="24"/>
          <w:szCs w:val="24"/>
        </w:rPr>
        <w:t xml:space="preserve">- Я тебя чувствую! Выходи! Ты, - одно за другим он перебирал имена, сверяясь с ощущениями. – Ты Оксана, дочь старейшины. Я вижу твои деяния. И люди видят. </w:t>
      </w:r>
    </w:p>
    <w:p>
      <w:pPr>
        <w:pStyle w:val="Normal"/>
        <w:ind w:firstLine="708"/>
        <w:jc w:val="both"/>
        <w:rPr/>
      </w:pPr>
      <w:r>
        <w:rPr>
          <w:rFonts w:cs="Times New Roman" w:ascii="Times New Roman" w:hAnsi="Times New Roman"/>
          <w:sz w:val="24"/>
          <w:szCs w:val="24"/>
        </w:rPr>
        <w:t xml:space="preserve">За спинами проносились тени. Послышались шлепки, словно сотни босых ног прыгали по лужам.  </w:t>
      </w:r>
    </w:p>
    <w:p>
      <w:pPr>
        <w:pStyle w:val="Normal"/>
        <w:ind w:firstLine="708"/>
        <w:jc w:val="both"/>
        <w:rPr/>
      </w:pPr>
      <w:r>
        <w:rPr>
          <w:rFonts w:cs="Times New Roman" w:ascii="Times New Roman" w:hAnsi="Times New Roman"/>
          <w:sz w:val="24"/>
          <w:szCs w:val="24"/>
        </w:rPr>
        <w:t xml:space="preserve">- Твоя сила в невежестве! Твоя сила в темноте! Я вижу тебя. Люди тебя видят. Ты бессильна причинить вред, - речитативом проговаривал Антон. Тысячи голодных глаз, полыхающих огоньков, зыркало из тьмы. Маг понял, что если даст слабину, то будет убит, как предшественник. Воля столкнулась с волей. Он почувствовал отчаяние, ненависть, желание убежать и едва не поддался жалости, тогда всё, конец. Если наступил на змею, то надо убивать, а не извиня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иски сдавило клешнями. Он продолжал бубнить под нос лишь бы не молчать. Когда молитвы закончились, он запел походные песни на персидском. Ведьма не выдержала первой и сбежала. Когда рухнул морок, люди стали приходить в себ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д утро прискакала подмога в лице святого отца Игната и десятки конников. Пока Олег ругался с всадниками, отец подал знак магу. Антон узнал приветствие первой ступени посвящения и ответил. Они зашли в один из углублённых под землю домов, и расселись на лавке. </w:t>
      </w:r>
    </w:p>
    <w:p>
      <w:pPr>
        <w:pStyle w:val="Normal"/>
        <w:ind w:firstLine="708"/>
        <w:jc w:val="both"/>
        <w:rPr/>
      </w:pPr>
      <w:r>
        <w:rPr>
          <w:rFonts w:cs="Times New Roman" w:ascii="Times New Roman" w:hAnsi="Times New Roman"/>
          <w:sz w:val="24"/>
          <w:szCs w:val="24"/>
        </w:rPr>
        <w:t>Отец был крепок и, скорее всего, в мирской жизни был воином.</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ворят, ты изгнал ведьму. Это делает тебе честь, - начал он издали. Игнат сделал ещё несколько жестов, до тех пор, пока Антон не смог ответить. – Хм, при этом невысокой ступени. Куда ты держишь путь, брат?</w:t>
      </w:r>
    </w:p>
    <w:p>
      <w:pPr>
        <w:pStyle w:val="Normal"/>
        <w:ind w:firstLine="708"/>
        <w:jc w:val="both"/>
        <w:rPr/>
      </w:pPr>
      <w:r>
        <w:rPr>
          <w:rFonts w:cs="Times New Roman" w:ascii="Times New Roman" w:hAnsi="Times New Roman"/>
          <w:sz w:val="24"/>
          <w:szCs w:val="24"/>
        </w:rPr>
        <w:t xml:space="preserve">- В крепость Таматарху. У них умер священник. Я должен был заменить 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ебя учил Клавдий? – Антон подтвердил. – Клавдий убит во время восстания. Гнездо раскрыто. Лучше бы тебе потеряться по пути.</w:t>
      </w:r>
    </w:p>
    <w:p>
      <w:pPr>
        <w:pStyle w:val="Normal"/>
        <w:ind w:firstLine="708"/>
        <w:jc w:val="both"/>
        <w:rPr/>
      </w:pPr>
      <w:r>
        <w:rPr>
          <w:rFonts w:cs="Times New Roman" w:ascii="Times New Roman" w:hAnsi="Times New Roman"/>
          <w:sz w:val="24"/>
          <w:szCs w:val="24"/>
        </w:rPr>
        <w:t>- Мне некуда пойти.</w:t>
      </w:r>
    </w:p>
    <w:p>
      <w:pPr>
        <w:pStyle w:val="Normal"/>
        <w:ind w:firstLine="708"/>
        <w:jc w:val="both"/>
        <w:rPr/>
      </w:pPr>
      <w:r>
        <w:rPr>
          <w:rFonts w:cs="Times New Roman" w:ascii="Times New Roman" w:hAnsi="Times New Roman"/>
          <w:sz w:val="24"/>
          <w:szCs w:val="24"/>
        </w:rPr>
        <w:t xml:space="preserve">- Можешь пока побыть со мной. У меня есть ощущение, что ты так же отличаешься от нас, как мы от людского ста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верь распахнулась и в проём высунулась всколоченная голова Томы.</w:t>
      </w:r>
    </w:p>
    <w:p>
      <w:pPr>
        <w:pStyle w:val="Normal"/>
        <w:ind w:firstLine="708"/>
        <w:jc w:val="both"/>
        <w:rPr/>
      </w:pPr>
      <w:r>
        <w:rPr>
          <w:rFonts w:cs="Times New Roman" w:ascii="Times New Roman" w:hAnsi="Times New Roman"/>
          <w:sz w:val="24"/>
          <w:szCs w:val="24"/>
        </w:rPr>
        <w:t>- Отец Игнатий, все готовы! Люди жду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 уже идём.</w:t>
      </w:r>
    </w:p>
    <w:p>
      <w:pPr>
        <w:pStyle w:val="Normal"/>
        <w:ind w:firstLine="708"/>
        <w:jc w:val="both"/>
        <w:rPr/>
      </w:pPr>
      <w:r>
        <w:rPr>
          <w:rFonts w:cs="Times New Roman" w:ascii="Times New Roman" w:hAnsi="Times New Roman"/>
          <w:sz w:val="24"/>
          <w:szCs w:val="24"/>
        </w:rPr>
        <w:t>Они вышли на свет, щурясь после темноты сруба. Всходило солнце, осветив опалины на стенах. Сельскую площадь погребла огромная куча пепла.</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тец, зачем Оксана это сделала? – спросил Олег. – Дочь старейшины, положение. На днях свадьб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Жажда свободы. Есть люди, которые не хотят жить, как предначертано. Сегодня, завтра, или послезавтра мы её поймаем, но и так ясно. Ей хотелось свободы, заниматься магией. Вот она и убила волх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Она ошибалась. В мире нет свободы. Всё решено за нас, - хмыкнул один из конников. </w:t>
      </w:r>
    </w:p>
    <w:p>
      <w:pPr>
        <w:pStyle w:val="Normal"/>
        <w:ind w:firstLine="708"/>
        <w:jc w:val="both"/>
        <w:rPr/>
      </w:pPr>
      <w:r>
        <w:rPr>
          <w:rFonts w:cs="Times New Roman" w:ascii="Times New Roman" w:hAnsi="Times New Roman"/>
          <w:sz w:val="24"/>
          <w:szCs w:val="24"/>
        </w:rPr>
        <w:t>- Есть такие люди, для которых добро – это свобода, а зло – все, что их ограничивает. Мне жаль их. Им никогда не понять прелести долга, вкуса логики. Вся их жизнь – это хаос и одно бесконечное развлечение ради развлечения. Они говорят, что любят жизнь. Нет – они просто боятся смерти, потому что для них жизнь – это только сейчас. Завтра их не будет. К счастью, обычно такие люди не имеют потомков, а если и имеют, то бросают, как кукушки, у птенцов есть шанс стать нормальными.</w:t>
      </w:r>
    </w:p>
    <w:p>
      <w:pPr>
        <w:pStyle w:val="Normal"/>
        <w:ind w:firstLine="708"/>
        <w:jc w:val="both"/>
        <w:rPr/>
      </w:pPr>
      <w:r>
        <w:rPr>
          <w:rFonts w:cs="Times New Roman" w:ascii="Times New Roman" w:hAnsi="Times New Roman"/>
          <w:sz w:val="24"/>
          <w:szCs w:val="24"/>
        </w:rPr>
        <w:t>- С жиру бесятся! – скривился Тома и плюнул под ног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Кентарх Олег Урманов, - подозвал святой отец. – Я освобождаю тебя от клятвы довести волхва до крепости. Дальше мы пойдём вместе. Вы свободны. </w:t>
      </w:r>
    </w:p>
    <w:p>
      <w:pPr>
        <w:pStyle w:val="Normal"/>
        <w:ind w:firstLine="708"/>
        <w:jc w:val="both"/>
        <w:rPr/>
      </w:pPr>
      <w:r>
        <w:rPr>
          <w:rFonts w:cs="Times New Roman" w:ascii="Times New Roman" w:hAnsi="Times New Roman"/>
          <w:sz w:val="24"/>
          <w:szCs w:val="24"/>
        </w:rPr>
        <w:t>Кентарх недовольно кивнул. Увели такого волхва из-под носа! Весь проделанный путь оказался зря. Но с силой не поспоришь. Он пожал руку Антону и прошептал: «Береги себ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садники медленно тронулись на восток, за беглой ведьмой. Антону тоже выделили коня. Они ехали вместе боко-бок и беседовали.</w:t>
      </w:r>
    </w:p>
    <w:p>
      <w:pPr>
        <w:pStyle w:val="Normal"/>
        <w:ind w:firstLine="708"/>
        <w:jc w:val="both"/>
        <w:rPr/>
      </w:pPr>
      <w:r>
        <w:rPr>
          <w:rFonts w:cs="Times New Roman" w:ascii="Times New Roman" w:hAnsi="Times New Roman"/>
          <w:sz w:val="24"/>
          <w:szCs w:val="24"/>
        </w:rPr>
        <w:t>- Ты знаешь, брат, вот многие говорят о мятеже дьявола. Иногда мне кажется, что мятежа вообще не было. Это было угодное дело. Так как Богу просто скучно и вся свобода, созидания или разрушения только иллюзия. Всё предопределено, одним назначено воевать с Богом, другим молиться.</w:t>
      </w:r>
    </w:p>
    <w:p>
      <w:pPr>
        <w:pStyle w:val="Normal"/>
        <w:ind w:firstLine="708"/>
        <w:jc w:val="both"/>
        <w:rPr/>
      </w:pPr>
      <w:r>
        <w:rPr>
          <w:rFonts w:cs="Times New Roman" w:ascii="Times New Roman" w:hAnsi="Times New Roman"/>
          <w:sz w:val="24"/>
          <w:szCs w:val="24"/>
        </w:rPr>
        <w:t>- А ведьма? Значит, её тоже вёл Бог? – спросил Ант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Она тоже действовала по приказу. Для чего? Ну, например, чтобы твой дар прояви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А кто нас ведёт? Бог или дьявол?  Кажется, я запутал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А какая разница? Мир создан Дьяволом и кругом одно зло. Но если по воле Бога, то тогда всё в руке бога. Олег, – Отец Игнат коснулся мага. – Запомни правило, запутывай других, но не запутывайся сам. </w:t>
      </w:r>
    </w:p>
    <w:p>
      <w:pPr>
        <w:pStyle w:val="Normal"/>
        <w:ind w:firstLine="708"/>
        <w:jc w:val="both"/>
        <w:rPr/>
      </w:pPr>
      <w:r>
        <w:rPr>
          <w:rFonts w:cs="Times New Roman" w:ascii="Times New Roman" w:hAnsi="Times New Roman"/>
          <w:sz w:val="24"/>
          <w:szCs w:val="24"/>
        </w:rPr>
        <w:t>Два манихейца ехали на запад по извивающейся дороге. Теперь, после схватки с Оксаной, Антон чуял ведьму даже с открытыми глазами. Он лишил её уверенности, воли, но этого было мало. Надо наказать, но не за убийства невинных людей, а за попытку пойти против устое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7:40:00Z</dcterms:created>
  <dc:creator/>
  <dc:description/>
  <cp:keywords/>
  <dc:language>en-US</dc:language>
  <cp:lastModifiedBy>Admin</cp:lastModifiedBy>
  <dcterms:modified xsi:type="dcterms:W3CDTF">2010-09-19T08:48:00Z</dcterms:modified>
  <cp:revision>24</cp:revision>
  <dc:subject/>
  <dc:title/>
</cp:coreProperties>
</file>